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R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om IC-R7000 Receiver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t Wo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2P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37 Railroa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stbury, NY  11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eatly improve the functionality of this program,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lch-detect Cable described in this documentation. You can buil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, Radio-Shack-availab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m R7000 Radio Receiver (or other CI-V compatible radio), CT-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radio interface, PC-compatible computer with serial port,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lch-detect Cable (I tell you below how to make one) and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com IC-R7000 receiver control program. I designed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T-17 computer interface. It allows you to maintain,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of frequencies, and to download them to yo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R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a SETU&lt;P&gt; option which allows you to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 Be sure to run SETU&lt;P&gt; the firs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: the serial port your radio interface is connected t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1 (COM1) or 2 (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: the baud rate at which your radio interface is 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1200 o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T: the parallel port to which you have a Squelch-detect Cabl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. This should be 1 (LPT1), 2 (LPT2), or 3 (LPT3)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uilding your own Squelch-detect Cable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 NAME: the name of a text file which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database. You can use any path/file name. See below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a frequenc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NAME: the name of a text editor which you will us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You can specify the name of your favorite editor, e.g.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A FREQUENCY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quency database is actually a simple text file. You bui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favorite text editor, such as EDIT or EDLIN.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a frequency, mode and, optionally,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,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5.0100, FMN, 2 Meter Packet Radi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above specifies a frequency of 145.01 MHz, a transmission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rrow FM, and a description: "2 Meter Packet Radio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gnized mode designators are AM, FM, FMN, and S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&lt;E&gt;DIT command to invoke your text editor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&lt;P&gt; command) with your database file (also in SETU&lt;P&gt;), and thereb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atabase. You must use the &lt;G&gt;ET command (see below) to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into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EQUENCIES FROM A DATABASE TO THE RADIO'S MEMORY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emory channel &lt;G&gt;ET option which allows you to loa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base file into the R7000. It asks you to speci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and then loads frequencies from all lines in your databas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your search string. You may optionally specify two or m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separated by commas, in which case an AND search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ll frequencies containing all of the search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channels are loaded from the database, you can use the Page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keys to switch through memory channels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orresponding channel descriptions as you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LCH-DETECT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the ability to recognize the R7000's squelch stat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program to know if the radio is tuned to a coheren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is capability, you must hook up a special "Squelch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". This cable is a quick and dirty solution to a major short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7000's computer interface: an inability to detect the radio's squ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The cable works by connecting your radio's REMOTE j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's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QUELCH-DETECT C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cable, you go (if necessary) to Radio Shack and bu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length of computer cable with 2 or more conductors R.S.#278-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ale, two-conductor, 1/8" mini-plug (i.e. an earphone pl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S.#274-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ale DB-25 connector (25-pin D-Sub), crimp-type, R.S.#276-1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puter cable, connect the tip of the mini-plug to pin #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-25 and the base of the mini plug to pin # 23 of the DB-25. Then pl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 plug into the REMOTE jack of your R7000, and plug the DB-2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port on your computer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